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  <w:t xml:space="preserve">Raport z konsultacji publicznych 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  <w:t>projektu ustawy o zmianie ustawy o narodowym zasobie archiwalnym                                i archiwach UD113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Zgodnie z § 52 ust. 1 uchwały Nr 190 Rady Ministrów z dnia 29 października 2013 r. Regulamin pracy Rady Ministrów (M.P. z 2024 r. poz. 806) projekt ustawy został umieszczony w Biuletynie Informacji Publicznej na stronie Rządowego Centrum Legislacji w serwisie Rządowy Proces Legislacyjny.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Na podstawie § 51 ust. 1 wspomnianego Regulaminu pracy Rady Ministrów, Minister Kultury i Dziedzictwa Narodowego przedkłada raport z konsultacji publicznych.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color w:val="000000"/>
          <w:sz w:val="22"/>
        </w:rPr>
      </w:pPr>
      <w:r>
        <w:rPr>
          <w:rFonts w:cs="Georgia" w:ascii="Georgia" w:hAnsi="Georgia"/>
          <w:color w:val="000000"/>
          <w:sz w:val="22"/>
        </w:rPr>
        <w:t>Projekt ustawy został poddany konsultacjom publicznym – przekazano go 2 października 2024 r. do następujących podmiotów: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1) Forum Związków Zawodowych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2) Niezależny Samorządny Związek Zawodowy „Solidarność”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3) Ogólnopolskie Porozumienie Związków Zawodowych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4) Konfederacja Lewiatan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5) Pracodawcy Rzeczypospolitej Polskiej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6) Związek Pracodawców Business Centre Club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7) Związek Rzemiosła Polskiego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8) Stowarzyszenie Archiwistów Polskich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9) Stowarzyszenie Archiwistów Instytucji Wymiaru Sprawiedliwości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10) Polskie Towarzystwo Archiwalne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11) Ogólnopolskie Stowarzyszenie Archiwistów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12) Stowarzyszenie Archiwizjoner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13) Unia Metropolii Polskich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14) Unia Miasteczek Polskich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15) Związek Powiatów Polskich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16) Związek Województw Rzeczypospolitej Polskiej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17) Związek Gmin Wiejskich Rzeczypospolitej Polskiej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18) Związek Miast Polskich,</w:t>
      </w:r>
    </w:p>
    <w:p>
      <w:pPr>
        <w:pStyle w:val="Normal"/>
        <w:spacing w:lineRule="auto" w:line="360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eastAsia="Times New Roman" w:cs="Georgia" w:ascii="Georgia" w:hAnsi="Georgia"/>
          <w:bCs/>
          <w:sz w:val="22"/>
          <w:lang w:eastAsia="pl-PL"/>
        </w:rPr>
        <w:t>19) PKP Polskie Linie Kolejowe S.A.</w:t>
      </w:r>
    </w:p>
    <w:p>
      <w:pPr>
        <w:pStyle w:val="Normal"/>
        <w:spacing w:lineRule="auto" w:line="24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20) Związek Przedsiębiorców i Pracodawców</w:t>
      </w:r>
    </w:p>
    <w:p>
      <w:pPr>
        <w:pStyle w:val="Normal"/>
        <w:spacing w:lineRule="auto" w:line="24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21) Federacja Przedsiębiorców Polskich</w:t>
      </w:r>
    </w:p>
    <w:p>
      <w:pPr>
        <w:pStyle w:val="Normal"/>
        <w:spacing w:lineRule="auto" w:line="24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22) Polskie Towarzystwo Gospodarcze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eastAsia="Times New Roman" w:cs="Georgia"/>
          <w:bCs/>
          <w:sz w:val="22"/>
          <w:lang w:eastAsia="pl-PL"/>
        </w:rPr>
      </w:pPr>
      <w:r>
        <w:rPr>
          <w:rFonts w:cs="Georgia" w:ascii="Georgia" w:hAnsi="Georgia"/>
          <w:color w:val="000000"/>
          <w:spacing w:val="-2"/>
          <w:sz w:val="22"/>
        </w:rPr>
        <w:t>W trakcie konsultacji publicznych uwagi do projektu zostały zgłoszone przez Stowarzyszenie Archiwizjoner,  Stowarzyszenie Archiwistów Polskich, PKP Polskie Linie Kolejowe S.A. oraz Stowarzyszenie Archiwistów Instytucji Wymiaru Sprawiedliwości.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color w:val="000000"/>
          <w:spacing w:val="-2"/>
          <w:sz w:val="22"/>
        </w:rPr>
      </w:pPr>
      <w:r>
        <w:rPr>
          <w:rFonts w:cs="Georgia" w:ascii="Georgia" w:hAnsi="Georgia"/>
          <w:color w:val="000000"/>
          <w:spacing w:val="-2"/>
          <w:sz w:val="22"/>
        </w:rPr>
        <w:t>Zgłoszone uwagi miały charakter ogólny odnoszące się do całości projektu nowelizacji ustawy oraz szczegółowy. Uwagi te odnosiły się między innymi do konieczności wydania nowych rozporządzeń wykonawczych oraz w jednym przypadku zmiany ministra właściwego do wydania rozporządzenia. Zgłoszono także szereg uwag i wątpliwości szczegółowych, głównie w zakresie odwzorowań cyfrowych i nadania im mocy dowodowej, ewentualnych kosztów wprowadzenia regulacji oraz terminu ich wejścia w życie. Część uwag uznano za zasadne i wprowadzono do projektu ustawy, uzasadnienia i OSR stosowne poprawki i uzupełnienia.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color w:val="000000"/>
          <w:spacing w:val="-2"/>
          <w:sz w:val="22"/>
        </w:rPr>
      </w:pPr>
      <w:r>
        <w:rPr>
          <w:rFonts w:cs="Georgia" w:ascii="Georgia" w:hAnsi="Georgia"/>
          <w:color w:val="000000"/>
          <w:spacing w:val="-2"/>
          <w:sz w:val="22"/>
        </w:rPr>
        <w:t>Załącznikiem do raportu jest tabela uwag z konsultacji publicznych wraz ze stanowiskiem MKiDN.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pacing w:val="-2"/>
          <w:sz w:val="22"/>
        </w:rPr>
      </w:pPr>
      <w:r>
        <w:rPr>
          <w:rFonts w:cs="Georgia" w:ascii="Georgia" w:hAnsi="Georgia"/>
          <w:color w:val="000000"/>
          <w:spacing w:val="-2"/>
          <w:sz w:val="22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pacing w:val="-2"/>
          <w:sz w:val="22"/>
        </w:rPr>
      </w:pPr>
      <w:r>
        <w:rPr>
          <w:rFonts w:cs="Georgia" w:ascii="Georgia" w:hAnsi="Georgia"/>
          <w:color w:val="000000"/>
          <w:spacing w:val="-2"/>
          <w:sz w:val="22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pacing w:val="-2"/>
          <w:sz w:val="22"/>
        </w:rPr>
      </w:pPr>
      <w:r>
        <w:rPr>
          <w:rFonts w:cs="Georgia" w:ascii="Georgia" w:hAnsi="Georgia"/>
          <w:color w:val="000000"/>
          <w:spacing w:val="-2"/>
          <w:sz w:val="22"/>
        </w:rPr>
      </w:r>
    </w:p>
    <w:p>
      <w:pPr>
        <w:pStyle w:val="Normal"/>
        <w:spacing w:lineRule="auto" w:line="360" w:before="0" w:after="200"/>
        <w:jc w:val="both"/>
        <w:rPr>
          <w:rFonts w:ascii="Georgia" w:hAnsi="Georgia" w:cs="Georgia"/>
          <w:color w:val="000000"/>
          <w:spacing w:val="-2"/>
          <w:sz w:val="22"/>
        </w:rPr>
      </w:pPr>
      <w:r>
        <w:rPr>
          <w:rFonts w:cs="Georgia" w:ascii="Georgia" w:hAnsi="Georgia"/>
          <w:color w:val="000000"/>
          <w:spacing w:val="-2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8:22:00Z</dcterms:created>
  <dc:creator>KKardaszewska</dc:creator>
  <dc:description/>
  <cp:keywords/>
  <dc:language>en-US</dc:language>
  <cp:lastModifiedBy>Wojciech Płatek</cp:lastModifiedBy>
  <dcterms:modified xsi:type="dcterms:W3CDTF">2025-10-14T08:38:00Z</dcterms:modified>
  <cp:revision>3</cp:revision>
  <dc:subject/>
  <dc:title/>
</cp:coreProperties>
</file>